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6705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27.10.2021                                                                                                     №  27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Об утверждении среднесрочного финансового плана Стародеревянковского сельского поселения  аневского района на 2022-2024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деревянковского сельского поселения Каневского района на 2022-2024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деревянковского сельского поселения Каневского района на 2022-2024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деревянковскому сельскому поселению на 2022-2024 годы, согласно приложению № 4.</w:t>
      </w:r>
    </w:p>
    <w:p>
      <w:pPr>
        <w:pStyle w:val="TextBodyIndent"/>
        <w:rPr/>
      </w:pPr>
      <w:r>
        <w:rPr/>
        <w:t>2. Считать утратившим силу постановление администрации Стародеревянковского сельского поселения Каневского района от 29.10.2020г. № 291 «Об утверждении среднесрочного финансового плана Стародеревянковского сельского поселения Каневского района на 2021-2023 годы».</w:t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 xml:space="preserve">4. Постановление вступает в силу со дня его подписания, но не ранее 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>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07:00Z</dcterms:created>
  <dc:creator>USER</dc:creator>
  <dc:description/>
  <cp:keywords/>
  <dc:language>en-US</dc:language>
  <cp:lastModifiedBy>User</cp:lastModifiedBy>
  <cp:lastPrinted>2020-10-29T13:20:00Z</cp:lastPrinted>
  <dcterms:modified xsi:type="dcterms:W3CDTF">2021-10-28T09:53:00Z</dcterms:modified>
  <cp:revision>7</cp:revision>
  <dc:subject/>
  <dc:title>                                                             Гл</dc:title>
</cp:coreProperties>
</file>